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 raise the question why I think Germany entered the war?  I think we’re in the war because everybody whines and moans about every little trivial thing that doesn’t go their way.  Not that I’m complaining…I love the war...it’s all so…exciting…even though it’s dangerous.  I love the blood rush I get on the field when as I land headshot after headshot.  The war may be stupid but I sure do love it.</w:t>
      </w:r>
    </w:p>
    <w:p>
      <w:pPr>
        <w:pStyle w:val="Normal"/>
        <w:rPr/>
      </w:pPr>
      <w:r>
        <w:rPr/>
        <w:t xml:space="preserve">We’re in it because the Serbs are a bunch of pansies and they had to go shooting the Austrian-Hungarian heir to the throne.  So now Austria-Hungary is cheesed about their petty problems so they declared war on Serbia.  Then poor Serbia goes on moaning and crying about how they are going to be invaded..boo freakin hoo.  So they go get Russia because they can’t handle their own problems and then we come in because our Kaiser thinks we have to go defend Austria-Hungary.  Then the British and the French come in because they both hate us because Germany destroys their sorry excuses for countries.  </w:t>
      </w:r>
    </w:p>
    <w:p>
      <w:pPr>
        <w:pStyle w:val="Normal"/>
        <w:rPr/>
      </w:pPr>
      <w:r>
        <w:rPr/>
        <w:t xml:space="preserve">Germany will crush them.  Russia has a massive peasant militia that is unsupplied and untrained for war.  They will go down easily.  France is full of  art painting pansies…I laugh at their attempts to fight.  They will all be afraid when Germany marches on Paris and they can hear the sound of artillery shells falling in the dista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29:00Z</dcterms:created>
  <dc:creator>Edgewood User</dc:creator>
  <dc:description/>
  <dc:language>en-US</dc:language>
  <cp:lastModifiedBy>Edgewood User</cp:lastModifiedBy>
  <dcterms:modified xsi:type="dcterms:W3CDTF">2008-12-12T13:39:00Z</dcterms:modified>
  <cp:revision>1</cp:revision>
  <dc:subject/>
  <dc:title>You raise the question why I think Germany entered the war</dc:title>
</cp:coreProperties>
</file>